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рье Ротман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НИНВЕЙ</w:t>
      </w:r>
    </w:p>
    <w:p>
      <w:pPr>
        <w:pStyle w:val="Normal"/>
        <w:ind w:left="1701" w:hanging="0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ИГА СТИХОВ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Е БОАЗ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душа моя пешк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Петербурга шла в Афи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укивая посошк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авнин застуженные спины,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на мрамор зимних бур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чком ложилась – плыть к восток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ж это было – блажь и дур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ужое лыко в чью то строку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воих вратах, Иерусали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а избита сторож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вой рот кричит как злой хамси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лаза кидаются с ножам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одарил меня как мог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выкупил меня из пле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удушил как осьминог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завалил горами тлен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а смирилась, уняла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шла кормиться за жнецам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через годы принялас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водком диким в старой ям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цепкая, как сам Господ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камня высосала почк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торой угнездилась пло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лась иззябшимся клубочк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этот подвиг вперед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А нынче, трактом каменисты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рабкаясь – нет-нет, гляди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ад, из города, на пристан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ССКАЯ РЕЧЬ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т думать нача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т лампу зажеч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инает звуча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накомая реч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русская реч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удейской глуш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пытается теч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бормочет, шурши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захочешь молиться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удейским слова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дает она лить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ьет хвостом по губа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ее забываю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читаю, молч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то труп обмываю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сердце лечу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предутренним смог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тербургских боло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 мною и Бог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сский гомон встае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личаемый худ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сегда не о том,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 удела Иуд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ловлю его рто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час, когда с минаре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эдзин и пету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кричав Магомет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месяц потух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оит думать нача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оит лампу зажеч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инает звуча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ингисханова реч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Й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лины выцвели, и камни побелел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ар крепок, как турецкий бараба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лифы высохшей этиловый дурма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жажды пес вылизывает в щел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изг осл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крип виолончел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ара учительн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рода виноват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очереди мучается гне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на замок конторку запере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иновник – зной, засунув в уши ват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шел дремать в судебную палату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зноя вздутог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жалкого жить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слины стону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ачут виноград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кая ветви в теплый уксус са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днося друг другу для пить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плавленную губку автострад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дет ли римляни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ль сам убьется де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сыщенный касторовым эфир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дороги огненной свернув в густую те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Кадиллак с уснувшим пассажиром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К прохладной пропаст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кончится мигрен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ВЕТ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гребня гор на запад глядит шак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орожа голоса план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ачет Божье эхо, зовя со ск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нь Того, Кого в мире н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эдзины поют из глубин зем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астолько велик Алл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акацию в нежной ночной пыл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место ветра колышет стра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 сальною тучей наголь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хучий, как квас в серебр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вчежец луны треуголь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лился на пыльной гор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иный, пчелиный, шмели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кус на востоке распу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черные сливки с мали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с гребнем кровавым пету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кожистых лапчатых шпор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глазках его костян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стей не разобранных воро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добрые есть ли средь них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овью ягод и хмелем дымящихся гроз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 пустыни к прохладной луне восход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новерец паломник, туман-альбинос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углый воздух смутил предсказаньем дожд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д кровлей тревожно запахнутых туч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слыхав из глубин обитаемой тьм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озный скрип, исполинский заржавленный ключ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полошились, вскочили, помчались холм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гляжу из веков ассирийским цар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трюмо не дает мне моих соро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ужели мы люд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равда умр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отевшую вечность потрогав слегка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станется звонким хрусталь ледя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вино перельется в яшму и гран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жарких жилках дрожа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асотой слюдя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квы царского перстня ласкать и грани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, что под осень скопилось в подвал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ным шафраном, корицею неж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ылью прибитой, дырой в одеял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ахом молний, промокшей одеждой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отнесу я в холодные сен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коченелому выброшу ветр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нег положу и закутаю в тени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поди Боже, зачем же мы смертны!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севера в спину песцовый, татарск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ист принесло, снегопадом хлестало..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напастись круговерти январс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 хоть ее напоследок достал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завелся я прошлым, как тел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земли для души не сыск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я с каменным солнцем не дел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куда небеса не таска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изножия лествицы горн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зголовье сомкнувшихся скал,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хлеб видений вкушал я – но черны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а камень вино расплеска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давал я наследство за кровл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оплакивать мертвых не смел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завелся я прошлым, как кровью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для тела земли не име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бессмыслица неба блажен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умятица мира лег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душа моя, что тебе, жен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ческой муки река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е бедного скарба качал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куче смытого сора обсо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душа моя, что тебе далс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м Господь тебе плох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метало шатры мои неб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вень кости разъятые смыл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душа моя, что тебе, хлеба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ты прос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чем тебе смысл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же я спорю с ознобом закатны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дь не у жизни живое отнять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мертвого камня дрожащие пятн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ук человечески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не подня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преломимы хлеба опоздан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источимо разрывов ви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стную пору тюремных свиданий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м зачем-то познать сужден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быть с ней потому я и в ссор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ву по живом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бви не хоч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задолжало мне горечи мор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еребром я за землю плачу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сь в прожилка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леновый ого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пронзай меня, пал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ранк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ласкай мне лиц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ладо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заглядывай мертвой цыганк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услышим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ждь прошум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крый ко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небесьем проскач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азбуженный дробью копы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довалый ребенок заплач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нет плащ на плечах тяжел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захлещут гонимых пото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жалей нас, зим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жал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х безрод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близятся срок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гордилось бы неб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оей белизной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царапал бы горл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го профиль резн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стыней не стлалась бы душ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топча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мышиный грешок не снов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поч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всем не о том я хотел расспросить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мне гордое неб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гордым сердцем носить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восемь жарких ос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ссажирский ваго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щете моей пеш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омыхает вдогон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же 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обочинам гряз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месил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ле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ня хочет, и я княз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роси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цартом пьян и зимою утеше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узловатую глажу, дивяс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щи ствола и обилью скворешен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ждый скворец как сиятельный княз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янет мне хор, и развеются страх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узловата, да короток ве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лядь – под корой коренятся буках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олову Моцарт, а в бороду – снег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здновать будем бугров узловат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щь симфонических наших корне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дуплах глубоких, в извивах горбат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лько скворцовых и княжеских дней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листой жизни конец деревян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и древесной финал дровян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царт вернулся скворцом в фортепья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узловата, да нету ин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 АВ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маленькой левантийской стране 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украденным имен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снова с Богом один как в тринадцать л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теперь Его н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жас трясет головой как корова вымене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маленькой левантийской стране с украденны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мен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ди лакают груд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т чешет живо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инистры пьют из канистр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чу избирател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Д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ьявол ласкает детей в саду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ла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имени 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чител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ажный как какад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пирожного лижет кре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д песочницей наклонил кашта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ленькие дворц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них вернулись из дальних стра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вчие Бо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ворц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бо спокой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венит звонок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твора наполняет сад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ног резвится смешной щено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полу меня тащит в ад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ьявол включает телеэкра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ти садятся в кру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амый маленький хулига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косички тянет подру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читель грозит ему издале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лизывая свой кре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евает, почесывая щенк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лат по имени 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ЛНЦЕ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лнце, безжалостное к стары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стит за ю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же убиты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внина пышет человеческим пар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т высыхает на горах ядовиты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младенц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жженные в чреве Ваа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учены к зн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спитател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атаною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рики плачу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х слезы скатываются с перева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зьими катышками по кручам скачу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рождень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данные Молох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рик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ару переносят плох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виты в кондиционированной цирюльн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бривают когенам вис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окнам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ссильное солнце июн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ичит от тос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кольницы украшают Астарт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празднику урожа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В атласе мир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самой маленькой карт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ашел государств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 которого семь лет уезжаю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ЕИ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жделеющие монад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проницаемые друг для дру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жчины и женщи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меи са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евелящиеся клубки испуг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подь, внимающий языкам раздвоенны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жалобы лживы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клятые Тоб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воим милосердием жив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бери у каждого кло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терзанного Своего плать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мире Сво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одино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челове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торого ненавидят брать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ОМЕСЯЧЬЕ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ь заплетают китайской косиц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муглые маленькие пешеход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юхает воздух луна как лисиц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я свои предстоящие род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морщенный серпик – лобик Ияр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ьяный целует, дыша перегар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й-ка и я разомкну свои вежд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шу поймаю, сорву с нее кож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хороню, как хоронят невежду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льнем углу, чтоб воскресла попозж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аконец-то мне станет легк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ть, что она далеко-далек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месяце жатвенном, добром Ияр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ни исчисляют снопами пшениц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ши резвятся на свадьбах в амбар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ям закон запрещает женитьс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соблюдаю обычаи древни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дцем служу и молюсь ежедневн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и попалась, как рыба на суш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-младенчик расплакался в люльк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т бы их взял, эти скользкие душ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лкие, юркие как барабульки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делано дело. Теперь не спеш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ждем – уснет на кукане душ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лько их было, отважных и ист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тких и нежных, искательниц Бога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х повязала ватага нечисты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стнула шатья копыта и рог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отому в благодатном Ияр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ера и ртуть обнялись в киновар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ТОГРАФИЯ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застегнутых наглухо платьях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умерли обе в кроватях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е тусклого глянца старушк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ойняшки, худышки, кукушк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бабушка Мер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бабушка Рас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скажите мне сказк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 мудрого Рошайшив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ына его, Беняхи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 атамана Хмел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Мессию, сына Давид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лядят на меня с фотограф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помнят своих биографи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бабушка Мер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бабушка Рас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кажите мне ласку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дороге ужасы – отгоните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доме двери заперты – отворите!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за прошлое я в ответе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мне так плохо на свете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ВЕЛ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вел преследовал паству Иисус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сле отверг иудейство и книжнос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ого терпел, но не праздновал трус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рости ум сохранил и подвижнос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х, кто пошел за апостолом Павл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обмануло предчувствие чуда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ухнувшим Храмом Израиль раздавл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арством Эдома рассеян Иуд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пробудил истязателей спящ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енщин-сквернавок, мужчин любодее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ерть победивших, всей плотью хотящи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ла Христова, крови иудее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ридцать ле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учил иудейскую речь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, шипящая, плещет кипящим ручь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клокоч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истящ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лоткой змеи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жет древнюю книгу свою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эту книгу учитель назв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ух миров пуповиной)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лько подлости в мир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знал я тогда от нег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шарием левы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врейской своей половин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й учитель не знал язы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слова он придумывал са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х мой новый пропа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рнотой его глаз воро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раком страсти ег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дыш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водой утопающий дыш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равлялся и зре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учным злаком безумья ег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 он отроду слеп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тогда мне казалось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слыши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«Двух миров полукров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ум народам чуж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т откуда сноровк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еумком – межой» 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у песн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сам сочини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ее распевал от тос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Бога не прокля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книгу порвал на кус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уть не умер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раздирал себя на две своих половин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книгу себя я порв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рубил корешок пуповин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л хасидский чесно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дку пи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Еще прежд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читель себя оскопи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 АВ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голенная Иуде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наложница в месяц А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жидающая злоде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циновке из жухлых тра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душа моя хочет жизн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пли пота роняя в гряз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ирпичи на новой отчизн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пит плача и матеряс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голенная Иуде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вожделением, без обиняко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жидающая злодея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й соломы от сорняков!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вид – олен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кричит от жажд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д высохшим русл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ля о жизн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тоже кричу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руки Твоей влаж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под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бовью на лоб мой брызни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гнан я из среды людск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все Твоя вол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ой хлеб обмакиваю с тос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м без сол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реди сверстников стал я притч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к Ты сделал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ех на меня косится головкой птичь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женского тел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ло бы не так тяжел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бы Ты умертвил помазанника Давид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охрип от кри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мире царствует зл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поди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ужели это только моя обида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ЕЗД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епец с чугунной тростью колес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езд на Тель-Ави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ути как охрипший маленький пес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нюхивает локомоти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пуск осторож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ъем кру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кзал над долиной Геенн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Фракиец Орфей переплыл ту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стье реки беспенн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ду весну не сменяет ничт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жас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ветет без боязн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ех мечт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ацинт ночн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оматами бездны дразни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ой ящеричной скорлуп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стыках громыхает соста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тер пастбищ мордой туп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рывается в корни тра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летней земли наберусь с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ернусь осенней порой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уда, где облепит теней 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епых ласточек р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НВЕЙ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асите мне там прошлогоднего сне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от кашля я рву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асходятся шв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ветхое платье от грешного бе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февральской, горяч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рной синев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сите мне снега в кашне ваших длинны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укавицах, в карман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черном двор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рахах ноч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игольчатых, мглистых, дурман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ндевелых туманах на поздней зар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е буду греши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дайте мне сне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лько там не истоптано в смерти жив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от кашля я рву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дыхаюсь от бе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глаза ледяные стучусь голов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йте снег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усть он от копоти чер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отмою ег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отмылись во мн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стных божеских восемь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ли л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ли зер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ли капел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белой от солнца стен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хочется к друзьям, 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холодный зимний возду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зять в руку снег и пальцы закуси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ьдяную хрупкость дач, прокуренных, мороз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адонью теплой воскреси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чтобы печь согрела нам бесед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ердце лыжное стучало хорош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завтра – нет, я нынче же приеду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рву крючок, откину капюшон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Господи! Лыжня ныряет с кручи.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Пар изо рта разит тщетою тщ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рихожей, ожиданием замуч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жавеет до весны велосипед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ИСОВ ОСТРОВ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здил не помня мес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доль петербургских вод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рный канальный крес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ряхлый морской завод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здух глаза мне е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 зачумленных труб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ронзовый, камене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епот железных губ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толочь каблуко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язь, поцелуй подош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горожан найдешь 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биках клобуко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пал над городом рванин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ал битый лед и сучья нес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чал над мерзлою равниной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вился ветер, сытый пес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усил слякотным Петербург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акал Исакию на груд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ереростком – полудурк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в губы норовил лизну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человек клубился в толп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пился к свету, стыл в хвост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на витринах будто в колба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зком веселым булькал страх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рождество у них, то святк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гололед, то недород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а Сенной свои манатк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города распродае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я, с карманом полным злат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жу, скупая за грош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грушки, пуговки, заплаты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иды детские душ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Лиговке дома огромны и тем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утюги чугунные в кладовк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мвай крадется скупщицей к воровк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ыступают тени из стен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орами решеток медной ковк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этот город, страшный каланче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сячекратно поджигал и мучил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убил его зверьми и саранч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пак ему палаческий хлобучил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 ему до дури не наскучи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ад, в Египет бедных пирамид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котлам котлет, изжоги и разврат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той нищете, которая мне свят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наготу твоих кариати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пусти меня, мне жизнь великоват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тербург под голодной лу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етился и гас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мергерское им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ливреи спеша отодра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черной стуже Нев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скался чугунный пегас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тонула за Лахтою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яжкая конная ра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 гранитным цар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ихоженным зеленью птиц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 китайской улыбк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литических Будд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д империи тощ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ил меня некогда ниц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кизяк и мусли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огонщика валит верблюд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беж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в рабы записался иным небеса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 обласкан купц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Египте им чистил коне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ними пил и мочил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лся и ел только са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навидел их ж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грешил с ними редко во сн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тербург умира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цветку менял как макре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 то бур и багря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серебрян и златолило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ужеземным лаке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анях дожидался апре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уехал я в март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гадывать тучных коров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теперь я как воро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орогу чужого жиль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летел попрошайк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й проданный дом ворова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фраер в толп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рогого и злого жуль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над Лахтою нищ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кобылы смеющийся та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о лестнице чер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няться не смо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рамом статуй своих оглушил меня сад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рамор треснувший бил по губ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лору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упавшего конь растопт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дноног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кусил размозженный копытами гад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вгуст львиной гримасой отхаркивал смог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тукатурным астматиком кашлял фаса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тоска утащила на улицу мук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иехал тебя оскорби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тербург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боялся взглянуть на теб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нингра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 лестнице чер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няться не смог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реди ночи проснулся один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тор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екол оконных дрож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д истлевающих льди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похороны похож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реет утро труд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труд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лая, цвета кофе вод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снежных запруд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нии на рук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черкнут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ущего не увида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д идет по рек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лод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чется все отда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оду горожан бед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крестов царских кров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, всадников медн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нв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ССКИЕ ЕВРЕИ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тхие ангел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мкие птицы священной кров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русских еврее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лые лиц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устистые бров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рные же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частные дети в смешанных брака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бытая мудрость тысячелет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рческий запа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русских еврее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емянники в штатах, венозные ру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довский тфилин, талес в заплат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йские внук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задернеш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бо в России и крест ей слад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и умру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ридет Месси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честь им кадиш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етербурге мы сойдемся снов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но солнце мы похоронили в не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ндельштам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идишь, солнце сыро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с кровью яйц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етербурге дыр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ло Божье лиц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январскую сляко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еплый ужас зим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дят хлюпать и хляпа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лый снег из тюрьм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Он гуняв и расхриста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липуч, как сатир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ир как святцы залиста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засален до дыр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РТ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рт – это гряз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полощет косы в таз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росту асфальта скребет лопат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метлою дворницкой, матеря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нит, гонит единственную слез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рез всю Росси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сконечным лицом ее конопаты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зна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чем я вернулся сю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от скверны хворобн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мертно нынч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водопроводная зла вода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ребенок отравленный хныч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я люблю не того, кто мил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рт искалечен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од увеч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доползти не хватает си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одури-дур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 двери аптечной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жет быть, потом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в носорожьем мир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аучь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ен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одвале острожь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чил я когда-то письмо в тюрьму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а тюрьма была здесь, в этом город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ящем тьму и страх)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тех пор он пропа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лостью Божье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а с половиной год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состоит из одних превращени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ъездов, прокляти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каяний, возвращени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раиль: истерика русских газет, усталос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ода, истребляющего в себ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в нем от Бога осталос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я: потуги, корчи, изнеможень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ликана, пытающегося прийти в движень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ро наступает как рвот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аливаются стены темниц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>За два с половиной год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тни знакомых лиц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</w:t>
      </w:r>
      <w:r>
        <w:rPr>
          <w:rFonts w:eastAsia="Arial"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е будет, Господи, с нам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дома только в дорог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 скарбом своим, со снам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Бог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аюте, в купе, в вагон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р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ъемной квартир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кольцевой – в Вавилон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радиальной – в Тир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 счастью, миг пересадок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олон ещ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ладок.)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в Росси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али от денег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д густой печенежьей пищ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кинез, порнография, йог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зинский ча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в просторечии – "веник")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ссонниц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врастени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вог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ть в Росси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идеть Бог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ядом с кладбищем, на гноищ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, что нужно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д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лищ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ть в России весною тысяч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вятьсот девяносто третьего год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ки пищеварения, сод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ьм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чаяни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бод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ЦЫ ИАКОВ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ью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ойе гостиниц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ридор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овцы Иакова у корыт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сли мои горячились в любовной ссор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кал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кидывая друг на друга копыт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как взыскивают за грех с мужчины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о возлюбленную от него прячу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жизни ничто не случается без причин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оэтому все в н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ло быть инач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етств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 написан собственными именами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т. Собака. Гроза. Поля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цы Иакова, испещренные письменам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 теряются в стаде Лава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тыре ночи не насыщаясь хлеб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орванный двумя берегами Яббо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ереправе я бился с неб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словляя его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т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оно жесток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Иакова две жены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хель и Ле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 любима им до сердечной бол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ая верна. Иаков ее жале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могилу он ляжет с верн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любимую бросит в пол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и бедра в ладонях мои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пл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но две овечк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сдуваю с них пу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он начина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иваться в колечк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овь моя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ип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оторой играют дыханьем губ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бы ни был я неже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еб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все-таки слишком груб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!.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ще не пора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чем ты зовешь палача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е уста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предыдущей пытки: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плачущего плеч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олзт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котным путем улитк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опкой закушенных губ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гусиной кож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безнадежно груб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е мне делать, Боже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когда ин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осмеет тебя коснутьс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!.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ще мгновень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будь со мной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заставля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нутьс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ВЫБИРАЙ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жность любимой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го лишь ран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этому так тонка ее кож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ей все обуглилось от обман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има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юбить не мож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ей столько бол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совсе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выносит неволи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ны е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коснулся губам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боли любим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дрогнули губ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има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родились рабам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ильников грубы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им из них был мой отец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клеймом его семени выжже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руне Господних овец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я любимая выбира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обещаний давать не мож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е кажется, что она умира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е собаки живую гложу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выбирай, любима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выбирай, не надо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 живыми выпустили из ад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нам все равно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ристанет ни капли смрад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бботний дождь смывает след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шачьих лапо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ли калякаю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ы вод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хлипы шляпо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ди овладевает дожд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икает в пор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ить тебя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боль и дрож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бенка в руках у вор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 дна я поднялс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н твои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ц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но нев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частье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рузь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рузили меня свинц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ск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орвала на част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за два десятилетья сн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мне привиделась крепк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с тог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кровь моих ран красна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губи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но ее терпк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бо сиренев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ремя в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яжелило хвою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 близок к Бог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этот г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состарился вдво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твои губы мне и тепл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тво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вчие речи внятн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над озер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лин колокольный поплы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зинь-дзинь-б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возь тумана слепящие пятн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твои руки ко мне добр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тво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адони и терпелив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у грустной старшей моей сестр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ли у ю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ужой невесты счастлив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одна ты для меня молод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лепитель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еланна до детского всхлип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бы всю тебя без стыд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листв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ожаньем своим засыпа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Стены невысыхающих слез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кричал Вездесущему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ты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з не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ердце моем мороз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ид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январе мое сердце раздето!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чернолесь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лающем том ад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ед тем, как сойти в жирную яму ноч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обещ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, воскреснув, тебя найд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же тепер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меня узнавать не хочешь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мог бы жизнь просвиста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ворц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есть ореховым пирог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ндельшта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тился в дом без же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торял: мосты что ли сож-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ы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го шарил в замке ключ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юч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косяк зацепил плеч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еч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ломался бы жизни мо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сток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узнал бы, как пол землян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сто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крутил бы жизнь на шестк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чк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кворчал бы жизнь на печ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рчк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за глупости, не вида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 зг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оги мне кто-нибуд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оги!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ИН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оселился в город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ого н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о нежность сродни моей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бездом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умерка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ерусалим испускает св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да видишь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на его огромн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асильно отстроенный горо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торый ободран в кров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мне тес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иджа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тянутый на экзем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тлованы отел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ют мою любов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тавьте меня в руинах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хочу умереть подземны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чью Иерусалим превращается в свой мак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ца мертвецов его в грим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сажусь в автобус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купаю лишний бил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дитель закурива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го губы шепчут твое имя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вридика осталась в мире живы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ссажиры смеютс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енавижу и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евность рвет меня сворой псо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го четыре часа полет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готов на убийств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же стрелки часо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ичат от боли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делай хоть что-то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бим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дь ты добр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жалуйста, не убивай меня част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г создал тебя из моего ребр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не дал над тобою власт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Утром Иерусалим похож на меня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скреса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дуется прохлад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Армянском квартале колокола звеня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Христос там сходит с крест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инута – и он в Ленинград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рев сирен полицейски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горой Елеонск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той Георгий гарцу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руей бряцая конск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кричит о бесчесть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ейской требует кров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изу апостолы к мест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вают с арабских кровел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месяц еврейски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са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прячет, пряч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схальные чудес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ребенок афикома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иш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снова плач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има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ти мен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обман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горе Елеонск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 со сбруи конск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ис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триями вниз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маленький колокол медны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олокольне бедно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Что ты оттуда видиш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п, не жавший пшеницы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Вижу твое проклять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бовь тво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ын блудницы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мейк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еснувшей яд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люгером узкой жест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ким смеется взгляд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 на перекрестье: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Вижу е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ую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ей она будет, русский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бе я швырну другую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креста колокольни узкой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ейский месяц Ниса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пасхальный ягнено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небесных веса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леял спросонок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>Над горой Елеонск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пли сире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дьявола пахнет газ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нишь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здри любимой трепещу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дыхая тле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которого гаснет разу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е ведома эта истом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рок лет я стал терпелив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двенадцать коле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ибающих царство Эдом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еврейский месяц Ниса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твое чудо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овь мо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дяная рос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тысячи миль отсюда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я, ужас м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ымок твоих сигар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значает ноч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убы раковины урчат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рапсодию постмодернизма</w:t>
      </w:r>
      <w:r>
        <w:rPr>
          <w:rFonts w:eastAsia="Arial" w:cs="Arial" w:ascii="Arial" w:hAnsi="Arial"/>
        </w:rPr>
        <w:t>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помыла посуд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сел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ду в ступе толочь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ый час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тать мои многословные письм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мира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овек превращается в букв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щенного язы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вечност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му недостает только гласны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я – его единственная стро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о отнын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никому не подвластн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квы хлопают крылья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и умеют лета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ф бейт – перелетная ста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люблю тебя та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мечтает ста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им имене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ая запята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догадываешься, что у меня зап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, все хуже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аркоман твоего тел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елый месяц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е менял посте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твоим запахом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 она не истлел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тоски я глохн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душа не бывает слеп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им голос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зовет меня с март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нишь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тни раз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яли мы под хуп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ь в последней жизн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дьба нам спутала карты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юн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ерусалиме зн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ыхает бумаг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а хрустят в конверт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чале лет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еще будешь со мн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ец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оставил для смерт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дный верблюд в солончак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грыз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последней колючк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х верблюдицы на чепраке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мя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их единственной случк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щенка потеряет хлеб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цветет минда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атится чаш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нила высохнут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ниге Судеб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останетс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же строчки наше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 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это будет пот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ейчас только мар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жа его мяко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рызги е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хватаю ртом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жи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о чем-то плака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Я ЛЮБОВЬ ГЛУП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я любовь глуп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лушивает святош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аждый знает, чего ей надо)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давно убит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что ж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как розу пересади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оршочек ад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цвет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треленная в упо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чется от людей и от Бог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груди мо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торчит как топо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зивший сразу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ьва и единорог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т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е нет стихо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ьям умерла с тимпан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одец высо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как аис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есавшийся на Мидрахов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горящий куст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мешище кипарисов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г не помо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не любит зл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горьк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еще не могу молитьс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 Ияр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ещает Ближний восто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зья зовут веселитьс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ь погромо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дальческий сто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гребений в церквях Сио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лака очистили небоскло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олокольного зво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стный ход с хоругвям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нче ноч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ославной Пасх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ерусали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люблю твою доч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рокаженны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ску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Любим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мною пуст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но школьница после аборт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 мной умерла твоя красот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прочем, нет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люблю и мертвы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знаеш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ду действительно н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чег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порою доходят вест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бе отпущено много ле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бойся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здесь мы не будем вмест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к длиною в семьдесят дн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е горло вынесл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пина терпения неопалим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тицы в округ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ились молча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развалин Иерусалим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екочет кузнечи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мерть – обма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неустан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размаза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ротяжении стра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лковского меридиан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ышу старос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твею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каз – это учас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объяснить не умею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ственную живучес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кто, наблюдающий с высо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шинели смотрителя вселенн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ясн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не рушится небосв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землей растленно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ыдно бы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у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влюсь тупице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зеркале – пожилой мужчин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чны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роволицы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летающие над Стеною плач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ховеи Иудейской пустын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вистывают дьявольскую кукарачу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 камней святын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– любил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пух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е мыслимо это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стые слов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ух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упившего лет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й поднимается как пар из доли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ловонием смазаны ступни блудниц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овек расползаетс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то масляный бли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же телеэкран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е похожи на лиц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лез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кидывалась ангелом твои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талась нянькой жалобных желан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мать самозабвенная лга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повторяла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мы" да "нам двоим"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маливала плоть себе у з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жаркие протягивала длан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я лежал как снег на пустыр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пал;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бным местом возвышался лоб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се, что было злого в декабр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росали на мен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грязь на гроб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е помнил близость наших те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озабы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чайший душный пу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грешный снег, что с тополей лете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струпья губ мои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 груб и су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мы встретимся в том лес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смеркаетс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рик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ирающие валежни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дыхание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ержу тебя на вес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утинка мо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нтябрьский подснежник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ос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ит все класть на место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мы окажемся рядом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их в черн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белом невест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ти в саду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мерть сразу за сад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голятся опрокинутые стол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ричат деревь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уганные внезапным свет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ду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уда губы тепл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ажды шепнет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не это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ой скучною из рути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ой "си" в комарином плач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ялость августовских паути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олеет тебя на дач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и вырвутся по гриб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емный папоротник преисподне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льним гомоном их гурьб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зовется печаль Господн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руг захочется уколо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ю себя о густую хвою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сать, окровавить пло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щемить виски тетивою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е было? И где оно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возь подлесок, сырой с изнанк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иком неба поманит дно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жавелой консервной банк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попробуешь побежа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, как в детстве, без всякой цел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рятать э т о и удержа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аиться в объятьях ел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и кинутся вслед, крич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затеют возню под елью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стряхнешь паучка с плеч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заплачешь над их веселье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овеческий запах лестничных клето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ские пятна обое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ыпь всегда подозритель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кор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инается лет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тий г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идет без сбое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г не спрашивает тебя больше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ты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опал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возможно застрелиться из газового пистолет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юбил я дым сигарет болгарски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аны в ларьках, дешевую водк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щину в одеяниях царских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ревянных бус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рстяных колготка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то, что называется бытом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ад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е дети должны быть здоров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ыты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азываетс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енно этого мне и над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зренным Ты сотворил Адам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он сделал, благословенный благом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ал женщин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ывшуюся от срам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спиной ег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ахивающего белым флаг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перь она грешн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быть даже распут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лачу о ней ежечасн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маю ежеминутн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ди каменные у Биржи, остры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штевнями корабл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и торча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и пальцы прикасаются к ростра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убы города стону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и крича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вечеру вой переходит в смог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а уезжа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ется, я выучил твой уро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аворонок м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ленено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жая женщи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ышишь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ленькие рыча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л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приезжая деревенщин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пелено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спитывает твоих волча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рада за то,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 xml:space="preserve">что любовь проходит </w:t>
      </w:r>
      <w:r>
        <w:rPr>
          <w:rFonts w:eastAsia="Arial" w:cs="Arial" w:ascii="Arial" w:hAnsi="Arial"/>
        </w:rPr>
        <w:t>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ничего не над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вота блаженные счеты своди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лиц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уждая им словно сад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ло есть зл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к напрасе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т Бог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ловек сквере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рост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бывает опасе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е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лает его звере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пожник гвоздиками заколоти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когд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чего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е не буд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рвется на ослепительной нот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ша поплач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бо всем забуд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перь, вспоминая тебя, я молч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мять не хочет сло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у, так зачем эта мука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пуститься к теб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жно и по луч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вети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испуге приподнятую руку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ять два года прошло, любим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а душа снова не умерла, губимая)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торговал идолами на базар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кался в скверне с язычник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ужих богов развесил в лавк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мал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Мешехе и Кейдаре я горожанином ст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е мн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в базарной давк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а сомкнулась в твердый кристалл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его не поверн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юду увидишь теб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ерком пьяны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жданский проспек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писан я кос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вычеркнут прям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стью студеных медных мон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вски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земкам скормил меня в яма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верный – тролль, чьи подошвы скрипуч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ю манил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до смерти замучи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зами я облекался в постел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у, с кем обнялс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ой талес безбожны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то и впрямь что-то спрятано в тел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чно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, без чего невозможн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 стены, нарисованный страх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гел грозил нашим душам как птаха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кважине ключ застрев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без лифт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хало сердце взлетая под крыш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квы молитв арамейского шрифт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лух я чит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и сам их не слышал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 морозу струилась, фырч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ж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царская кровь горяч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На Вавилонск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алутной квартир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олопались струны на лир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ЖИГАНИЕ КВАСНОГО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онь листает кипы газ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железнодорожного полот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но ищет новос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ой н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зрачными пальцами Сатан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епки галет и трупики ха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шочки с заплесневелым хлеб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онь вылизывает, как шакал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него свои счеты с неб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шпалами стелется горький ды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чейком канцерогенных смо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текает жизн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ыть молоды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вратительн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вступать в комсомо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бросаю свою закваску в огон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итой ласточкой бьется пульс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чег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ша что голландский конь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щит прям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блю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юс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-под пластика искры брызжут как жир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хнет ворванью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гут хамец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д уходи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овь обновляет мир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тором ее конец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НВАРЬ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рмометр ртутны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тягивал стру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сался звуков щипком морозны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альцы воздуха были юн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грозили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трога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дн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целов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волах ледышк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изнавался в любв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гроба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с горок скатыв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мальчиш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зглядом нищего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щин трога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рипящий снег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ыл укатан плотн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роших вин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имелось в лавк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лихорадкою предполетно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же томилас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лука в давк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я люби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рнувшись к выс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лился Бог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очумелы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щекотал мен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востик лиси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ами женщин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умело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чь выходил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нее туч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рипела двер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штакетник цокал,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валилась ревность камнями с круч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аденье гре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екотал как соко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было зл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укот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вуш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е дала мне судьб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блажк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я люб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январь из пушк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елял стволами осин в овражк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так любил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на голый пров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соковольт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вездой мгновень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дится аис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вая пов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лагослови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соту творень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я любимой дарил подарк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зиму празднова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рассвет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 мне терни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ли Парк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обещало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муки лет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ринял яду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ски гриппозн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ред источил мен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ком страст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жаркий возду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чавший "поздно"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тал на севе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моей напаст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имая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как мышка в клетк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ну обнюхал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мтик сыр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в дар твои получи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дк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гладыва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тобою дыры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я любил до того незряч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из корне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абиринте мышье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лел книгу страст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книгу плач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а одежде своей их выши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я любил обвиняя землю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ывая тучи с небес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ветош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 крикнуть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риемлю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Ты мне опять ответиш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ир нечести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уды опас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ымится скверн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аждом блюд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до чего же они прекрас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эти злые люди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судь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меня назначил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е я сведущ в законах отчих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олюбил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е мог иначе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ижни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амую грешну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чь их…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ЕРТЫЙ ДОМ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 – это други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.П. Сартр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г – это друг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. Левинас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ом городе каждый встречался с кажды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тречался с надежд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тавался в отчаяни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дин бывал счастли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здесь я узн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любимая одинок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каждой встреч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г уходил от нее в просторные окоемы улиц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ел, рассказывая о своей печал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ротуар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кущие человеческими плеч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ушали и молчал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ню, пришел и мой срок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нь хмурил зимний лоб в туч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меривался, где порва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жу с лица словно волчьей хваткой срывал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думал: убивает бол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она не убил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дин был счастли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ди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другого не стал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чем нам другой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болотом рогозник, в котором начнет света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еще не скор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волнует сырость ночного дождя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диночество ведет со мной подобие разговор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о спрашивает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уда я выдохну себя, уходя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, лица н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есть стекл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нужденное отражать, оно любит запотева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неси к нему губ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убы шепнут: издев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амом дел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– это то, чего не стоило затевать,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нает каждая веревк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учи меня, мороз трамвай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лодом подножек-роговиц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бивать в себя тупые сва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азанных тюленьим жиром лиц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опился родиной отеч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к сосцам приник, а к срамоте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той фонарной, уличной, аптеч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ровой, гулящей красот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бы мне не слышать сальных всхлипо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дышать винищем пузыр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Топь рыгает. Спит Москва в полипа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щаных своих монастыр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же все? Я опустился ниж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родное тело не родн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ка смерть, скуля, щенка оближет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щенка оближет, а мен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у людей теплого ничего не взя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мне Бог выкроил, износил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ди меня улица на Московский вокз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хвачу чужо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кричу, что сил: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всякому – и только мне шиш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у каждого, а у меня нет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воришь судьба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г, говоришь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воришь, космический ход планет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же – дожил до седых, а ума не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у, плач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то тебе тут цацкаться мать-отец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ел, играл, – ну, и грай, грач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ищешь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свистал, скворец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то плацкарт заказывал, тому и брон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надыбал кровного, так не трон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навистен я стал зеркал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ет лицо мое видеть не хоч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тупился небесный кала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строке моей, полной отточи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книга дописана – что ж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грехам и исход моим бед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жаль, что остался невед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ысл слов, пробежавших как дрож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молчанья, идущего следо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в запертом доме жив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возь глазок зарешеченный дыши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лосердного стража зов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шагов его тихих не слыши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к и я – на другой сторон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влю времени воду и пищ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ой поступью тень по стен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ошу, но стенаний не слышу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же быть? Перебрал я ключ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петель эти двери срываю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вори что-нибудь, не молч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рываю, уже открываю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частья субботнего хлеб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ба солон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ского сна мне б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толоконку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солона со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вью по плоским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 – ре – ми – фа – соль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авишным доска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, подскажи, жизн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с тобой надо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итню ли сбей, лж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адь мне в усладу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иняный грех груб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дол гончарны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там еще? Губ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д самоварны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УЛК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кафа горчичная пы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ркала видное дн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утонул и поплы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на немое кин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хтенный старый спор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ус пахнет вод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 там скребется в борт?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Это я, молодой</w:t>
      </w:r>
      <w:r>
        <w:rPr>
          <w:rFonts w:eastAsia="Arial"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моря голый завод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ющий тайны войн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озно гудит, зовет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еть другие сны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йка визжит стекл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ркало лижет рул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сна истекл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вчий летит патрул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рустнула зеркала двер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ас платяной беглец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гу. Уснет тепер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т в оправе лиц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спи, пастушка, в холодке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спишь бахромчатые риз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пуг травы, укус пирк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мею – обманщицу, подлизу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отри, как камни разлеглис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катым ледниковым стад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будто неба опилис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очью умерли от яд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нас для вымени време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жует земля, изъест истом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вой склеп вмурует фара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варит в клетку хромосом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каменщик шершавых те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му бизоньи шкуры дети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то мир природою оде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, нагий, выскользнув из сети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уты загривки валуно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ыдает скопище у бро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у живого есть любов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есть у мертвого природ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круг меня кружили блуд и смер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я не зн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одонося в то лет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жимал корнями солнечную тверд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 кроне щелкали щеглы как кастаньеты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лгали мне, что будто я хорош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пьяный сок из солнечных надрезо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грусть мою затачивали нож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запускали под кору желез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сердцевиной вверх зима текл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порхнули листья крыльями испуг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бились небеса, как зеркал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их крупицам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стлала землю вьюг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нем держали дрожащий мой глаз на свет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 зрячему черны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черкивал врач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ночам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червь я точил красот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мотал запрещенных шелков ее плач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зат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к горлу обвиться и леч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тоску на себе захлестну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сило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ли в камфару страха больничного стечь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ожиданием влажны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ыша в потолок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чтоб верность и страсть Пенелопа ткал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 утр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жигала, боясь женихов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, любуя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бы собрались у костр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енками украсили сонных быков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пихнуть бы небес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яжеленный скл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котором раскинулся де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тл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античные ноги своих колон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ожил мне на груд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на парап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й мне солнца лечебног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чуть-чу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ы сердца тонког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сорва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хотел вселенную обману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 не смог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ок шерсти с нее урва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к ли стро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ог ли чер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ли скот бесчувственный надыш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от медно-каменный профиль мор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который в кров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валась душа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ем и манил мен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олло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язычник друг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ним в мяч игра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пихнуть бы неба чугунный скло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олет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савову злую рат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БОЧК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ожи меня рядом как хлеб на ладо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трепетом крыльев медовых не трон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следимая тень, пламеней на спирт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молиться нельзя на твою красоту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боюсь херувимских стрекающих кры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тому что я заново сердце откры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>Эту бабочку стыд молодой опалит</w:t>
      </w:r>
      <w:r>
        <w:rPr>
          <w:rFonts w:eastAsia="Arial" w:cs="Arial" w:ascii="Arial" w:hAnsi="Arial"/>
        </w:rPr>
        <w:t xml:space="preserve">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ерувим, аистенок, ребенок, Лили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блоке сн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небосводом ве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всех и вся милуют забытье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е лицо появилось как человек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устын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аждущему протягивающий пить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лу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нявшая небосво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хватившая мои струны лир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разделения вод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были каплей рос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удрях Творц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разлучилис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ервое утро мир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целовал Яков Рахель, и заплакал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решит, 29:11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о льдом ли вода тяжелела, слеп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ли в кладезе знойном густела, глух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водила изгнанника мимо троп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валун он не скатывал с устья грех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когда наклонилась Рахель над криниц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крича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билась душа его птиц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истоме пустыни, проспавшей ве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кипела и хлынула в сердце рек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НИЕ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ошептал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любовь как смерть сильна"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ни медленны в ярме тысячелети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остели мертва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а лежит без с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очь бугрится кожей на атлет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одиночества раздвоенный язы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шепчет 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 кольца не слабел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третий де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евратился в кр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душенный молчаньем в колыбел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жигает скверну огненная печ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корчиться хочу по доброй вол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за теб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ой на угли леч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е крича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только петь от бол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мне толща земная тяж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ля чего ее ссыпали зде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ни заступа нет, ни меш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времени голая весь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бодал бы я землю насквоз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калечил пространства кристал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кривил исполинскую о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тянулся, дорвался, достал –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дитя из колодца невстреч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сердце со дна неудач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теринскую теплую реч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лыбельного имени плач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 вздохнула, расплакалась тверд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азжалось земли естеств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ткалось, и творилось бы впред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ей тающей крови родств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рной ласточ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очкой Псалтир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разумлением детской реч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лег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лепилась, заплескав волосами плеч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олько что сотворенном мир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руг друга укрыть еще неч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собственным тел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емля черн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к взят из нее негативом белы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Адам от дыхания Ев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забы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мя свое и врем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оснулся с блаженной ношей на лев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ороне груди, с губами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отыскивающими твое тем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 срывающимся жалобным "ближе"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 сглатывающим, тревожны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ыдом усил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том с тем страдальчески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возможны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чего рождаются дети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жалеют, что их ни о чем не спросил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живу над сиренью, как певчи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тичий княз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ловьиный баро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брый сад меня листьями лечи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баюкает шелестом крон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легк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звольн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тучи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полиных касаюсь ветр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дна меня бабочка мучи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поительным хохотом кры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столкнулис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эльфы в подпить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упали в траву, веселяс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тому что блаженно соить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крылат небожителей княз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алиновые перья щеголя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выберу на шляпу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ватит лен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кисть возьмусь – и Саскию писа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я ль счастливец с ношей на коленя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олен ей колени заголять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рыжего, чья муза сероглаз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селье в кошельке и звонкое ви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руга в кружев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каверзны проказ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ростыней голландских полотн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сной кораблик скрутим из газ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чимся в Грецию с Дианой-ротозей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востроносых эллинов глазе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ренчать по храмам медною копейк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Афины чинные, где царствует Плат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заточивший музу академ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жестокий Аргос, ханжеский Аф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чимся, если раздобудем денег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м в чаще выследит купальщиц Акте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ймают псы его и приведут за полы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подвиг свой срамной, за грех весел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бим, а не наказан будет он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отри, Харон, ладью не опроки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по мартовским, вакхическим, Эгейски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тейским ручейкам – на Лесбос любодейск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чимся в Грецию подглядывать богин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бе идет зим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хитрый глаз песцу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утывать след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кидываться дым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пить винц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пестовать ленц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в воздухе дразниться невидимк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ще бы как наезживать люби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тебе разгул на саночках скрипуч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 бантичной гитарою сгуби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елок шампанск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нор подпоручик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там бы снег цыганский закрути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олами, монистами, исподни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ахнул б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рез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кат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 счастья б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 сотенную сводн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тог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я должен расстаться с тоб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и тени смешалис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мчавшись гурьб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леды наших ног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 апрельским дожде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лели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пьяные оба иде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 т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твоя ускользает ру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устились утешить меня обла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за т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не я твою руку держ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текли мои песн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кровь по нож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т этого счасть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апрельской гряз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как лебедь поплы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ете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скользи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ражения на шоссе вспыхивают как блиц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вень качается на ножках паучьи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еще помню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вгус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лжен пахнуть грибнице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чего я встревож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дь ты завтра вернешь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е может быть лучше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пли на придорожной хво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пыхивают как линзы прицел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-то смотрит из глубины событи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алежник влаж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х сизы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городный лес пронизывает мицели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единяющий все живо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поди, укрепи его нити!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учшее время жизн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вгус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о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ты уход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звращается врем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алуется, кряхтя недуж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снувшиеся час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мушиному потирают стрел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ремя знает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ты ряд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го не нужн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этом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о чувствует себя не в своей тарелк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ты уход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теряю имя. 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Никто не зовет меня оставаться на свете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юди бесчислен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яжело разговаривать с ни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ты уход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и рассаживаются в моем кабинет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уход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злюбленные неповторим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г хранит нас только пока мы вмест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пыхив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го милосердие оставляет мгновенный снимо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часть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ка фотограф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летает косы невест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ВРИДИК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вой голос знают прово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под землей сложил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ой св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авшая звез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золотая жил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бя шевелит темно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епевает мед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от меня живой взят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удящих рудах пе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Египетскою темнот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землю заклинаю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веть, земля, где голос т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торую я знаю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а в аду метро молчи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рячется за спина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ое зло ее влачи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дами муравьиными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ней дрожит моя стру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деждой колебима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ажите, тени, где о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а моя любимая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ТУ СТОРОНУ ДНЯ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ты засыпае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ла, отдающие тебя сн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оставляют нас одн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бо нет меня т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олпе твоих мыслей дневны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сли – твои царедворц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х говор стро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х отраженьями полон зеркальный дворец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я твой нищий, любим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тина мой черто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бо царь 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не мудрец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засыпае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ою правоту храня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вильных дел ую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е знае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пальцы твои тебя предают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емноте они ищут мен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бо я всегда ту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ту сторону дн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 этом никто не знает, кром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жчины и женщи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орвавших соединительные волокна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х одиночества огром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о дом, со стен которого исчезают окн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руг опускает глаз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том жалюз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ена пусте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ыдя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нее ускользает им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х вспыхивает как авиационный бензи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се кончено между двоими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охот губит прощание на аэродром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еактивный вой загоняет клин в трещин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об этом вскоре забывают все, кром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стающихся мужчины и женщины)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ть тайны, которых не поверяют близким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ковы умершие в нас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ладбище их затенено обид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ишься пошевелить губ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вторяя тайные списк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бя прерываю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ты улыбаешься, не подавая вид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Так наверн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лыбалась Юдиф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лько что убившая Олоферна.)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прасны уро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других учит бесстраши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и мечты малодушны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кно в белой стен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ветн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ляс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енщина, с лицом наклоненным как колос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ее губы послушны)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адони, на ласку отвечающие лас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ещ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й срывающийся от любви и волнения голос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АЯ БАБОЧК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уг и мостик на свая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рупкий зимний рогоз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черностволье жива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ра вечных берез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, обнявшийся крепк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каждым клейким листк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здух свежести терпк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дремал над леско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вый раз за полгод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хотелось вдохнуть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т, не ширь небосвода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сто воздуха чуть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от лес суеверны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растаявший ле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просонья неверны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ой бабочки ле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да ты вернешь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нег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и следы заметать не захоч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книга написана и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ты не дождешься первого снега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лод измучит тебя и слякоть источи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слями злы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вернешься сраз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рыгают без разбег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два лист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пещренные исповедью разлук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сольемся читать друг друг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не заметиш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твои пальцы врастут в мои рук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губы перестанут дрожать от испуг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замрем до весн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>Потом от нас разлетятся дети и внук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абочками цветущего луг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ГНЕННЫЕ БОЖЕСТВА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НАИТ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на оплывает каплями вос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уста дрожащих морей ее мирр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олотые бедра теснит полоск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лачной ткан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гти сатир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стукиваю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бубен ее колыхани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ираксовый дымок курени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ск сухих стро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зычество оскоплено вожделенье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горит дрок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хим пламенем, черным стихотворенье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омат греха будит тоск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потом змеится прилив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на ползет ко мне по песк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на пья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е танец ленив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пок ее юны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чится Содом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извивается женским черве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зывно блуждая над домо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лун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еиную кожу твою сорве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пьемся в мясо истомы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ИМШОН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искупал бы тебя в огн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ос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словенной насытил сил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возлюбленна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меду тебе принес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ь опять моею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ил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бе ведомо – быть поутру бед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сстыдница кости тонк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сосц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лутались в моей бород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но два ягненк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хоч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твой голосок до утра их звал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жный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у ребенк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твоей рукой умирает стра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рачки загораются изумрудо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иким мед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пыхивающим на губ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пои мен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ледяного сосуд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ь пройде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ы опять предаш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уже не раз предавал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рою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же тебе умащает страж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ыточного подвал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Далила!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предрассветных птиц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бы пас тебя в кудрях сад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ох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аляющих ночь зарниц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 за раз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гоняя беглянку в стадо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томил меня север закатным огне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чер солнцем ночным в преисподней казни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солнце мне бра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думать о нем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ли вечер мне сы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чувствовать с ним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отрит в ужасе мир на запретную связ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дрож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в смертном грехе виноват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о алое с алым смеша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еяс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предрассветной зар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ночный зака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бегу горизонт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ски моей ры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нижнем небе стада разгоняет как хлыс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земля не сестра, чтоб услышать мой кр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душа мне не доч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бо с ней я нечис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е кровью, я магмой звериной нал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яжелит меня жажда подземных страст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удто в горне меня Туваль-Каин кал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ливает мне жажд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инцом из горст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овь любви вопиет обо мне из огн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пузырится лав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рчит рукоя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сестра мне любовь, чтоб оплакать мен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же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 подземную жажду уня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ОП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омовержца загривок бычи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ар его тел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ды прохлад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рлящий фосфо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уг девичи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талкивающая мрамор громад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чий ре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целуи пе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екала волн, 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пурпура клочья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зык, облизывающий колен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адниц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спаленные бычьи оч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дный Катрос сгорбил спин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епи бренчат на Родосском рынк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аревна чешет богоскотин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кладывает на ней шерстинк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ши быка забирает властн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пальцы намотаны кольца пряде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жеству боль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о мычит любостраст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уть Европы заканчивается в Ленинград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Этот город пуст удивительной пустот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провален как старая крыш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там никто не крикнет "постой!"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лед уходящему, чьи шаги все тише?)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ным блеском ты отсвечиваешь из мра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шта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сседающая на крылатом бык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раденная девоч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чь Эа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оп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удница со свитком в рук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ьцо в хряще как сережка в мочк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хоть хрипи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зверство иссякло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здри не рви мне, царская дочка,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не заворачивай к столбам Геракл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уме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рассуден я в самом плох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йман на воровстве человеческих дочере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оп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и меня править грехо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разумнейшим из звере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 ХАНЫ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хмелела от ревности Хана в Шил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люну потерял ее цвет, ее ро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дышала в полдневном шатре тяжело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струился по войлоку змейками по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ом, искалечив ногтей перламут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каймой суховейных взметая цикад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лась в баранью сумятицу ут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ептав и отдав свою муку в заклад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рошо незамужне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лучше бездетн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молитв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танется ли безответной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ЛАМИФЬ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кутанн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дичишься стад, где пастухи развели костр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вое имя кроткое, легконогое, не из пуглив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ится божеств огненных, мним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касанья остр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эти искры когда-то были 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жемчуга нитью в твоей расплетенной косе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ги, сестра, возлюбленна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удри мои в рос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ристалищах звездной пыл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олу кострищ взметаю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буженных стад копыт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ушай слово царя, Шулами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аски мои мудр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ведома тайна близнецов нерознимы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омню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альцы тво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сой милосердия были на губах казним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ром предвечной минут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человек перепутал дар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уки сыновей перепута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улами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мя сестр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торую пастухи унесли, закута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тихие воды меня приводил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малое стад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е упоенной улечься при вода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телос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ты запрещала: "Не над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время!" – просил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е в дуновениях тонких – твоих безрассудн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ход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в исчезновениях мудр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а моя сил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возь тихие вод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салась ты губ моих всплеск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ептал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громкого алчет надса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как же душе с ее ревностным, резки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водах глубоких улечься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 верно сказала: "Не над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лубокому не уберечься"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Глядится в свое отражение мудрое стад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миг до тог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о камню и соли растечьс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ЕЧЕНИЕ ВОД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ЛП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этот ден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ца мне кажутся мордами умных звере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укавства нет в н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и заводского снега сер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мню, и я среди них теснил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были усталым стад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нал я, что Бога нет, но чувствовал, что Он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ядо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толще пальто и шапок, в гуще рабочих толп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устыни себе взыску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зрел я огненный столп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помавал от неба, звал и кропил огне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 он ангелом Божьи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я не ведал о Не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мной ночь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 кашель настенных часо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проснулся душ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чаше весов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елкой дернулся стр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засты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вис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куда-то летел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ли ввер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 ли вниз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т я вспомнил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е утром идти на допрос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олодок пробеж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решками волос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ло просто, как в детстве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нулс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стал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сиком пробежалс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маму обнял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чему меня мам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учила в свой срок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и вырос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умным и слабым сынок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нет Богу молиться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каждом слове совр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ему ведь за тридца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тюрьма его ждет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РО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 сапогами тоненьк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визгивает снег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вет с лицом покойник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однимает век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медленная, влажн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смятая постел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асуется вальяжн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дажная метел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усть дешева тесемоч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то зевоты вслас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ти, мети поземочка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б только не упас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 вечера нестрашног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 самой до зар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мнее сна вчерашнег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ылают фонар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оходя, с присвистам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топот-перепляс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бийцы с гармонистам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бьют меня сейчас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ЯЦ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сяц, смуглый старичо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олотой бродяж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рокинув свой крючо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ьет вино из фляжк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чь как черный пистол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стреливший осен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ро, брат, сойдешь на-н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тончаешь вовс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 мокрым, по двор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вежее с мороз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бо выкует с утр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литые слез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пока, переболе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навистью к гад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ердце знает, что ем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чего не над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на кухне сторож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сль о легкой смерт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оссию не суж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ужу, поверьт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ческим гриппом больна погод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уман ее пахнет пот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люди разврат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г отошел от нас, как некогда Авраам от Ло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этому небо теперь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т эта серая ват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о молча выслушивает строителей пирами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речи полны надежд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руки – сил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бо – египетская река, впадающая в Аи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ысячью рукавов подобная Нил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в своих ладьях мертвые безмятежн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ПОРА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егубая мидьянская кобылиц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нкий смерч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огнувшийся у водопо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блеянье стад закатная пыль клубитс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ь прилег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йдя караванной тропою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-под косм овечьи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глядывают человечьи лиц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бо поделено орлам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и волосы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ья хищной птиц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рущейся с овцами у колодц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быть под ее крылами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хо внемлющее чужеземцу найдется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качался в тростниковой корзине,</w:t>
      </w:r>
    </w:p>
    <w:p>
      <w:pPr>
        <w:pStyle w:val="Normal"/>
        <w:ind w:left="1701" w:hanging="0"/>
        <w:rPr/>
      </w:pPr>
      <w:r>
        <w:rPr>
          <w:rFonts w:eastAsia="Arial Cyr" w:cs="Arial Cyr" w:ascii="Arial Cyr" w:hAnsi="Arial Cyr"/>
        </w:rPr>
        <w:t>прибитой к камышам Еора</w:t>
      </w:r>
      <w:r>
        <w:rPr>
          <w:rFonts w:eastAsia="Arial" w:cs="Arial" w:ascii="Arial" w:hAnsi="Arial"/>
        </w:rPr>
        <w:t>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в Египте узк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а растекается по низин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совсем нету гор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пор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одкидыш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аконный приплод истребляемого племен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ятый от его груди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и всяком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 спасся вопреки духу времен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ничт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было обещано вперед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ь схоронил в камышах мою душ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в мусоре прячет яйцо несушк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черью фараон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был извлечен на сушу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е звали Бас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моя приемная мать, пастушк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ты соберешь разбежавшихся овец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увидишь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навший разбойников от колодц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ипетский вельможа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ействительности преследуемый беглец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то мщение пришло к нему позже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торопись кива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идывая жесткие пряди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е прошу ночлег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лушай меня, Бога рад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вочка, запыхавшаяся от бега!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ипет – страна тысячи божеств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всегда найдется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у возносить моленья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бенк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служил украшением торжеств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дный Иосиф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раденный у своего поколения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Египте мужчины зл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овят уби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и всюду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и похваляются сило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женщины продолжают любит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оэтому жизн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шит в коричневых водах Нил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шенство египетских жеребцов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рощено колесницами фараон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я зна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роде своих отцов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ется, кто-то из них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ыл зятем священника Она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чь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жжет пыльные небеса над Мидьяном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триями раскаленных копи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праведливость как оцет –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й не напьешься пьяным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бол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ую не утоляет опий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ожди, не гаси свой смех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тебе по нраву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ажи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бить насильника – разве грех?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моих глазах он чинил расправу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вельможа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мечу обучен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рукоять я вонзил клинок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го, кто мучил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их братье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пылив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е сдерживаю нрав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чеш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возьму тебя в жены, Ципора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скажи: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рав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ШЕ В МИДЬЯНЕ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ыл бараньими спин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ар овечий вдыха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казывал пастухам о дельте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икогда о т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подыхал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гиптянин-надсмотрщ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абы радовались его смерт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ше пас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сли овцы Итр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ена родила сынов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соседями жили дружно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утру солнце слизывало с ветве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с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казалось, ничего другого уже не нужн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частливым делает тру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изменный покой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лаженство житейского круговорот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учшим собеседником оказывается верблю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он молчи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бо тоже пережил что-то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ватает времени молиться часа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избытка досуга становишься терпелив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заблудши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ушаешь, как звенят чешуйки олив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ожженные небесам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лучший мир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естает казатьс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ким уж лучши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ЕЧЕНИЕ ВОД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меня надвигается тень пирами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бежит колесничное войск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шуей кузовов щитоносных греми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леи торит в сердц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в воск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живи меня, Бож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ыханием ус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ому что и воздух мне кажется пуст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ря молился я идолам крови и плоти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держали они мое сердце в заплот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туди меня, Господ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лагой морс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хожу я горячей нубийской тоско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Ты не поможешь – то кто изведет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мощь фараонова броды найдет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войско раздвинет те смертные вод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которых настигли меня воеводы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льским ил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амую грудь я заложен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уши мою пло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веди меня, Боже!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РГАННОМ СОСНЯКЕ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рганном сосняк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сфагнума латын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сталь на языке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тынь, душа, застын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бедных колесниц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етучих вереницах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да за пастухами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гут миры стихами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асы куют над бездн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дится мир железны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размыкая губ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змолвная, как жиз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коре бездонных труб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жмись, душа, прижмись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 дуновений груб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волы гудят, как трубы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сматый дышит мех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ревья гневно ропщут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Бог прощает рощу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дь музыка – для всех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летались травы в стру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спускался по рек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рфяную пил, сыру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ду-ведьму в челнок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плывали, помавал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лгий рдест и стрелолис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оскали, отмыва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-то, чем я был нечис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ыд мозолистого ва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водскую блажь Петр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гибаясь, огибал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ечка вольная Сестр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регами духовито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цветали дерев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ли корни их подмыт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мокали рукав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 чем-то невозбранн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 любв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 не о т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ли стру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м мембрано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зывался лес свят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м на инокинях ива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– с реки не увида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олошениях счастлив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ивала благода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имних полов мытье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йское просветление окон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дленное предбыти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и сны прост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ще не жизн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ее кок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мы накапливаемся подобно пыли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куда нас только что смы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бо смерть наступает от чистот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телефонный провод смотана Ариадны нит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бы вернуться завтр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до уйти сегодн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Правда 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то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я очередь уходи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ческими шагам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рит стези Господни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не молодое запомнилось плох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потом-пот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табунами гонял ретивое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лом-траво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е увидел, как смыло эпох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белого, тихого над головою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лудных писала и бесноват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ждого в риз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образила любовью умелой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и отлетел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же, молчальница в ризах крылаты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ее имя, на белой, на белой..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рькой рябины – помнишь?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есную кист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ир обнесен словами как дом стенам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восемнадцатый день рождения не умират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ялис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что же теперь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делают с нами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исти прикушенной человеческий цв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т ни мужчи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 женщин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 ребен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исти ру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янутся со своих ветвей в отве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молчание Божье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ждая как иконк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же мы забрели в этот цирк или в эту церковь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рез вход парадны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а выход черный)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жь привела сюда жизнь на примерк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мерт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рвую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не бывает повторн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рам вспыхнул от стыд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мучен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ученик, не знающий уро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оял, сгоревший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дал, что Господь реши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т почем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ша как плод, не там созревший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вита прежде срок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т почем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а любви училась у порок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святости без устали греши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РОМ ГОРОДЕ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лица здесь тво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и живы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в небе капель нет и высохли глаз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башнях лиц слепцы сторожевы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ичат на нас, бессилием грозя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ты их будто раны ножевые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м в город не войти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лица в нем тверд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се твои, но каждое – обломк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т лица к лицу ведут след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хие, будто черствый хлеб в котомке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рты окаменели без воды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гладим пыль бесследной красоты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и чертим пальцами на пыли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Все лица здесь твои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се не ты"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с больше н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мы когда-то бы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страшно нам парить над пустот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наши имена нас не забыли,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рты полн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воей земли свят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ЕВРЕЙСКОМ КЛАДБИЩЕ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а, земля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прочитаем книги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ящие в тебе по пояс и по грудь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и раскрыты внутрь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мы внутри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битые скрижал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х целостней.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к сердцу их прижал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х не отнять у мертвых в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вы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>Но нам, камням,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оклониться им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ист от лж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ик воздушного зме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 след летящи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ов натягивает струну, и она дрожит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рывая жизнь, которая вечно в прошл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 смерт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торая всегда в настояще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привязанный ничего об этом не зна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слушает голоса улетающих душ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ья красота опьяняет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о и есть вин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д которым Господь совершает кидуш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будто дождь мне отвечает "да"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тихий глас, как скинию левит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сут дубы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етви их омыты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руки для священного труд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мир еще согласен потерпет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адугой опущенного лу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елою вынутой, отсроченною му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ропит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поспеши, чтобы успеть"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жульетта – старость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вичество морщин, бегущих добрым луг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глазам, чья мудрость робкая стыдит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минула гроза с ее испуг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счастье длитс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рость-чистот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овут ее любимые уст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жульетте в платьицах из няниного ситц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шла пора блаженная влюбить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, жалость к младшим испытав сполн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лагословить родимые мест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друга встретить у того мос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зов его не даст остановить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опадет фата как пелен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жульетта – запредельная страна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 дна всего несбывшего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осень, убаюкав вскрикивающи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жится последн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оэтому нету ее поздне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днимается мерцающее ожерель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 моих к ней -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ловленная глубочайшим из бредне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, это именно то, на чем я поставил крест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льняя музык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езившая в глуби своего отчаяни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сня несбывшегося венчания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самой верною из невест…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а слишком прекрасна для этих мес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Она светлокожая женщина, теплая как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чаль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живое приходит прижаться к ее плеча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, что прощает, дружит 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дрожью ее ресниц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е рисуют школьницы в мечтах тетрадны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ниц..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е взгляд отвечает губам, а губы взгляд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жется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м больше никто не нужен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любое слово стыдится, произнесенное ряд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недоумением ее глаз –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е единственным, но непобедимым оружием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А ПЕЙЗАЖА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ист альбинос на коричневой хляби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взничь, и вдовьи сережки на лип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ылкий озноб пробегающей ряб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шишек ольховых лиловая кипень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колько хмельного течет, недопит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х как сосна разметалась над плёсом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не всякая птаха убит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ж эти зяблики звонкоголосы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рег торфяника резанный остры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 бочаге по колено осинник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же все небу осеннему просто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ни слезинки в глазах его синих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 же грязь на зимующих утках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анный пар с не отмытой тоской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тербург застывающий в сгустках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здыханной воды городской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лос снега и шепот «виновны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лых зданий молитвенный ход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ах природы, сметенной в огромный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курганный могильник нам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жий снег, укоряющий словом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 обещано мир обелил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пришедший как невод с уловом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ух забыл, что об алом молил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нига и автор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переплете из собственной кожи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еловек не бывает оконч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бывает дочитан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го голос становится громч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ставаньем встревож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ловно лебедь кричит о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няющий писчие перья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бы начал сначал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нет ему в смерти доверья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ве Бог не услышит?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…</w:t>
      </w:r>
      <w:r>
        <w:rPr>
          <w:rFonts w:eastAsia="Arial Cyr" w:cs="Arial Cyr" w:ascii="Arial Cyr" w:hAnsi="Arial Cyr"/>
        </w:rPr>
        <w:t xml:space="preserve">Человек не окончен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леб познанья его не искрошен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чему же он больше не дышит?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куд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лой легкости страшной подброшен?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лаблен старостью подвижник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виженьем Божьим полустер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вдохновение все ближе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истокам вечности теч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а бежит к нему навстречу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т-вот неузнанной замр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все не сказанное речью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лаза слиянные вбер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 вздрогнет и уронит посох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а поманит; он пойдет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эхом Божьего вопроса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 ним завеса упадет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уман увлажняет перья уснувших птиц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лоса их прислушиваются к рассвету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езветрие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нига жизни не шелохнет страниц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олчание утра, страшней которого нету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испуг прервет дыхание, разбудит птиц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ир дрогнет, услышав их голоса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чнувшись, книга жизни перевернет листы.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чти: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Твои глаза умывает роса,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этому </w:t>
      </w:r>
    </w:p>
    <w:p>
      <w:pPr>
        <w:pStyle w:val="Normal"/>
        <w:ind w:left="170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ждое утро они чисты". 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7:44:00Z</dcterms:created>
  <dc:creator>Arye Rothman</dc:creator>
  <dc:description/>
  <dc:language>en-US</dc:language>
  <cp:lastModifiedBy>Arye Rothman</cp:lastModifiedBy>
  <dcterms:modified xsi:type="dcterms:W3CDTF">2002-05-10T07:44:00Z</dcterms:modified>
  <cp:revision>2</cp:revision>
  <dc:subject/>
  <dc:title>Арье Ротман </dc:title>
</cp:coreProperties>
</file>